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02" w:hanging="0"/>
        <w:rPr/>
      </w:pPr>
      <w:r>
        <w:rPr/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s’io potesse anchor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voglio altra signor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e mai restar d’am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u sei el mio confor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u sei mia guida e por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o voglio vivo e mor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l tutto seguit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 cieli m’han constret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d esserti sugget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trovo altro diletto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con el cor am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e trovo a tutte l’h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colpita nel mio c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al ch’el tuo servit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Mai non potrà lass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Tu sei la mia pheni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i me sola radi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l dir più non me lic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on questo i vo’ lass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Non posso abandona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– Libro III, P. C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41:00Z</dcterms:created>
  <dc:creator>Bubu Baracca</dc:creator>
  <dc:description/>
  <dc:language>en-US</dc:language>
  <cp:lastModifiedBy>Bubu Baracca</cp:lastModifiedBy>
  <dcterms:modified xsi:type="dcterms:W3CDTF">2009-02-04T15:11:00Z</dcterms:modified>
  <cp:revision>4</cp:revision>
  <dc:subject/>
  <dc:title>Non posso abandonarte</dc:title>
</cp:coreProperties>
</file>