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sz w:val="28"/>
        </w:rPr>
      </w:pPr>
      <w:r>
        <w:rPr>
          <w:sz w:val="28"/>
        </w:rPr>
        <w:t>Occhi mei al pianger nat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mirar tanta bellez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pieni de dolcezza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Che solea farvi beat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miei al pianger nat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r mirar tanta bellezza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mei al mirar vagh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ol collei che ve da’ mo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hormai fati doi lagh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In cambiar la vostra so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al mal mia fida mort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Al mio ben cotanti ingra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mei afflicti e l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privi de splend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Refrenate hor stanchi pass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Strachi già in seguir am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con pianto el miser cor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rieto a morte seguitat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Occhi molli anzi doi fium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D’acqua un mar che si confond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Hor ch’el ciel muta costum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E ch’el sol ve si nascond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Finche luce ve risponde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Vostra sorte lachrimati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Petrucci, Frottole – Libro I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5:41:00Z</dcterms:created>
  <dc:creator>Bubu Baracca</dc:creator>
  <dc:description/>
  <dc:language>en-US</dc:language>
  <cp:lastModifiedBy>Bubu Baracca</cp:lastModifiedBy>
  <dcterms:modified xsi:type="dcterms:W3CDTF">2009-02-04T15:09:00Z</dcterms:modified>
  <cp:revision>4</cp:revision>
  <dc:subject/>
  <dc:title>Occhi miei al pianger nati</dc:title>
</cp:coreProperties>
</file>