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  <w:t>Superius: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Fortuna d’un gran tempo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Scaramella fa la gall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La tosa matta basela un tratto e lasella andar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O tu non sai quel che dice la mala vechi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Voltete in qua e doh bella rosin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La traditora la vol ch’io mora doh gato salvatico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E la zotta sta sul muro e la mi mostra el cu el cu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El cucho de so mar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O zotta mala zotta ch’el cor furato m’ha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  <w:t>Tenor: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E si son si son lassame esser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Dagdum dagdum dagdum vetust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Deh che fala che la non vien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Fattene un poco de quella maza crocha</w:t>
      </w:r>
    </w:p>
    <w:p>
      <w:pPr>
        <w:pStyle w:val="Normal"/>
        <w:ind w:left="2268" w:hanging="0"/>
        <w:rPr/>
      </w:pPr>
      <w:r>
        <w:rPr>
          <w:sz w:val="28"/>
        </w:rPr>
        <w:t>Malgariton to pare te domanda pyrana pzirana</w:t>
      </w:r>
      <w:r>
        <w:rPr>
          <w:i/>
          <w:sz w:val="28"/>
        </w:rPr>
        <w:t xml:space="preserve"> 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mi levava d’una matina più per tempo ch’io non sole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 xml:space="preserve">E la zotta mi da ispatio e la mi mostra el ca el ca 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caputio giu de le spalle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O zotta mala zotta ch’el cor furato m’ha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  <w:t>Altus: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Che fa la ramacia car amor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Doh gratiosa e doh benigna bell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Toche la man al barba che la porta i zope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Passando per una rezola de questa terra di questa terr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La sartorella la passa po hor su torela mo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Tonte alora ruzinente ch’io vo cantar la mala zott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E la zotta mi da briga e la me mostra la fi la fi</w:t>
      </w:r>
    </w:p>
    <w:p>
      <w:pPr>
        <w:pStyle w:val="Heading3"/>
        <w:ind w:left="2268" w:hanging="0"/>
        <w:rPr/>
      </w:pPr>
      <w:r>
        <w:rPr/>
        <w:t>Figura del so bel vis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O zotta mala zotta ch’el cor furato m’ha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b/>
          <w:b/>
          <w:sz w:val="28"/>
        </w:rPr>
      </w:pPr>
      <w:r>
        <w:rPr>
          <w:b/>
          <w:sz w:val="28"/>
        </w:rPr>
        <w:t>Bassus: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Dagdum dagdum vetusta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 xml:space="preserve">E fole e chiachiere e fole chiachiere e chiachiere e fole </w:t>
      </w:r>
    </w:p>
    <w:p>
      <w:pPr>
        <w:pStyle w:val="Normal"/>
        <w:ind w:left="1560" w:firstLine="708"/>
        <w:rPr>
          <w:sz w:val="28"/>
        </w:rPr>
      </w:pPr>
      <w:r>
        <w:rPr>
          <w:sz w:val="28"/>
        </w:rPr>
        <w:t>(…)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 xml:space="preserve">E la zotta sta sotto el prete e vol che lui la fo la fo 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 xml:space="preserve">fornisca de confessar 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o zotta mala zotta ch’el cor furato m’hai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  <w:t>Petrucci, Frottole - IX libro, Ludovicus Foglianus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Bubu Baracca</dc:creator>
  <dc:description/>
  <dc:language>en-US</dc:language>
  <cp:lastModifiedBy>Bubu Baracca</cp:lastModifiedBy>
  <dcterms:modified xsi:type="dcterms:W3CDTF">2009-02-04T14:47:00Z</dcterms:modified>
  <cp:revision>13</cp:revision>
  <dc:subject/>
  <dc:title>Superius:</dc:title>
</cp:coreProperties>
</file>