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3402" w:hanging="0"/>
        <w:rPr>
          <w:sz w:val="28"/>
        </w:rPr>
      </w:pPr>
      <w:r>
        <w:rPr>
          <w:sz w:val="28"/>
        </w:rPr>
        <w:t>Mentre che gli occhi gir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el volto tuo signor sfuma bellezz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rego non torcer la tua faccia a dietr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ché te sol desir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 in te s’acqueta sol mia vaghezz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nde se tanto ben pregando impetr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pero signor per tua bontade e grati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el desio insieme desiando sati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trucci, Frottole – Libro XI Io. Lu. Ve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7:40:00Z</dcterms:created>
  <dc:creator>Bubu Baracca</dc:creator>
  <dc:description/>
  <dc:language>en-US</dc:language>
  <cp:lastModifiedBy>Bubu Baracca</cp:lastModifiedBy>
  <dcterms:modified xsi:type="dcterms:W3CDTF">2009-02-04T15:10:00Z</dcterms:modified>
  <cp:revision>4</cp:revision>
  <dc:subject/>
  <dc:title>Mentre che gli occhi giro</dc:title>
</cp:coreProperties>
</file>